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</w:t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8 декабря  2015 г.                              №86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№ 544/18н от 20.09.2013  «Об особенностях размещения на официальном сайте Российской Федерации в информационно-телекоммуникационной сети «Интернет» для  размещения заказов на поставки товаров, выполнения работ, оказания услуг планов-графиков размещения заказов на 2014 и 2015 годы» Администрация Серги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лан-график размещения заказов на поставки товаров, выполнения работ, оказания услуг для нужд заказчика на 201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бнародовать постановление Администрации Сергиевского сельского поселения и разместить на официальном сайте Администрации поселения в сети «Интернет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Светлана</cp:lastModifiedBy>
  <cp:lastPrinted>2015-12-30T10:37:00Z</cp:lastPrinted>
  <dcterms:modified xsi:type="dcterms:W3CDTF">2015-12-30T07:37:00Z</dcterms:modified>
  <cp:revision>70</cp:revision>
  <dc:subject/>
  <dc:title>Утверждён</dc:title>
</cp:coreProperties>
</file>